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470180181"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184109553"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1449293462"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62543783"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1067531052"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2123795994"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